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24688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02704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08316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92235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