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713454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2579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606987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862496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