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72967025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8175137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78948920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