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14895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83520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